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mponents and Interactions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 the Global Climate Syste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570738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127" t="-9" r="72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sed on the diagram above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Write a definition for the components of Earth’s Climate System: 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atmosphere, biosphere, cryosphere, and hydrosphe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cribe the interactions between the different components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09:00Z</dcterms:created>
  <dc:creator> TOny</dc:creator>
  <dc:description/>
  <dc:language>en-US</dc:language>
  <cp:lastModifiedBy> TOny</cp:lastModifiedBy>
  <dcterms:modified xsi:type="dcterms:W3CDTF">2009-04-05T20:15:00Z</dcterms:modified>
  <cp:revision>1</cp:revision>
  <dc:subject/>
  <dc:title>Components and Interactions </dc:title>
</cp:coreProperties>
</file>